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Jugo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e posebnosti Bosne i Hercegovin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3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državama Jugoistočne Europe te utjecaj povijesnih zbivanja na različit stupanj gospodarskog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 pomoću tematske karte etničku i vjersku heterogenost drža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ložaj hrvatskoga stanovništva u državama Jugoistočn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vijesno-kulturni utjecaj Jugoistočne Europe na Hrvats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Bosne i Hercegov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ovijesnih zbivanja na različit stupanj gospodarskoga razvoja pojedinih držav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demografske i gospodarske posebnosti Bosne i Hercegovin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spoređuje položaj hrvatskoga stanovništva u državama Jugoistočne Europe i opisuje važnost tolerancije kao preduvjeta mirnoga života. Opisuje demografske i gospodarske posebnosti Bosne i Hercegovin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etnički i vjerski sastav stanovništva Bosne i Hercegovine, njezinu unutarnju političko-teritorijalnu organizaciju te obrazlaže povezanost RH i BiH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Uspoređuje države Jugoistočne Europe na temelju prikupljenih statističkih podataka o razvijenosti te analizira čimbenike koji utječu na gospodarski razvoj reg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asocijacije vezane uz Bosnu i Hercegovin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ipr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materij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H na dobivenoj slijepoj karti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države s kojima graniči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i smještaj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jepoj karti reljefne cjeline i pokazuje ih na geografskoj karti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najvažnije rije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emografska obiljež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jelu Bosne i Hercegovine na dva entite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ntitete Bosne i Hercegov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lužbene jezike, pisma i vj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gospodarstva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slabije gospodarske razvijenosti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encijale gospodarskog razvo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važnije gradove Bosne i Hercegov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menitosti pojedinih grado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 svoje skupine**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sr B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Suradnički uči i radi u timu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laninska država, Bošnjaci, Hrvati, Srbi, potencijali za gospodarski ras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vodni tekst u udžbenik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asocijacije vezane uz Bosnu i Hercegovin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ipr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materijal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zadatak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ivr7br2n21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uvodni tekst u udžbenik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još asocijacija vezanih uz Bosnu i Hercegovin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asocijacije na ploč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pet skupin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skupina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Geografski smještaj i položaj Bosne i Hercegovi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2. Prirodna obilježja Bosne i Hercegovi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3. Stanovništvo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4. Gospodarstvo i gradov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5. Prirodna i kulturna baštin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materijale potrebne za rad (Prilog 1.)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za rad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na dodatne digitalne sadržaje na E-sfer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650d2faa-22b6-4c1c-8e48-969581ec5869/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skupina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H na dobivenoj slijepoj karti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države s kojima graniči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i smještaj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unaprijed dobivenoj slijep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ljefne cjeline i pokazuje ih na geografskoj karti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najvažnije rije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emografska obiljež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jelu Bosne i Hercegovine na dva entite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ntitete Bosne i Hercegov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lužbene jezike, pisma i vj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gospodarstva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slabije gospodarske razvijenosti Bi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encijale gospodarskog razvo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važnije gradove Bosne i Hercegov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menitosti pojedinih grado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vake skupine demonstracijom na geografskoj karti i 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 svoje skupine**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enici ostalih skupi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značavaj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potrebne pojmove i piš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ilješk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zlaganje predstavnika skupi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66734487"/>
            <w:bookmarkStart w:id="2" w:name="_Hlk66734487"/>
            <w:bookmarkEnd w:id="2"/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62905</wp:posOffset>
                      </wp:positionH>
                      <wp:positionV relativeFrom="paragraph">
                        <wp:posOffset>166370</wp:posOffset>
                      </wp:positionV>
                      <wp:extent cx="1619250" cy="1066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1066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9535" cy="931545"/>
                                        <wp:effectExtent l="0" t="0" r="0" b="0"/>
                                        <wp:docPr id="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56" r="-39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9535" cy="931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5pt;height:84pt;mso-wrap-distance-left:9.05pt;mso-wrap-distance-right:9.05pt;mso-wrap-distance-top:0pt;mso-wrap-distance-bottom:0pt;margin-top:13.1pt;mso-position-vertical-relative:text;margin-left:43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9535" cy="93154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56" r="-3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93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e posebnosti Bosne i Hercegov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3319780" cy="36042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780" cy="360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122555</wp:posOffset>
                      </wp:positionV>
                      <wp:extent cx="4962525" cy="9969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2525" cy="996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bookmarkStart w:id="3" w:name="_Hlk72437884"/>
                                  <w:bookmarkStart w:id="4" w:name="_Hlk72437883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ajzapadnija država Jugoistočne Europe s izlazom na Jadransko m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 w:before="0" w:after="0"/>
                                    <w:rPr/>
                                  </w:pPr>
                                  <w:bookmarkStart w:id="5" w:name="_Hlk72437884"/>
                                  <w:bookmarkStart w:id="6" w:name="_Hlk72437883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raniči sa Srbijom, Hrvatskom i Crnom Gorom</w:t>
                                  </w:r>
                                  <w:bookmarkEnd w:id="5"/>
                                  <w:bookmarkEnd w:id="6"/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0.75pt;height:78.5pt;mso-wrap-distance-left:9.05pt;mso-wrap-distance-right:9.05pt;mso-wrap-distance-top:0pt;mso-wrap-distance-bottom:0pt;margin-top:9.65pt;mso-position-vertical-relative:text;margin-left:28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bookmarkStart w:id="7" w:name="_Hlk72437884"/>
                            <w:bookmarkStart w:id="8" w:name="_Hlk7243788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jzapadnija država Jugoistočne Europe s izlazom na Jadransko m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0" w:after="0"/>
                              <w:rPr/>
                            </w:pPr>
                            <w:bookmarkStart w:id="9" w:name="_Hlk72437884"/>
                            <w:bookmarkStart w:id="10" w:name="_Hlk7243788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raniči sa Srbijom, Hrvatskom i Crnom Gorom</w:t>
                            </w:r>
                            <w:bookmarkEnd w:id="9"/>
                            <w:bookmarkEnd w:id="10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03065" cy="3857625"/>
                  <wp:effectExtent l="0" t="0" r="0" b="0"/>
                  <wp:docPr id="6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065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10380</wp:posOffset>
                      </wp:positionH>
                      <wp:positionV relativeFrom="paragraph">
                        <wp:posOffset>160655</wp:posOffset>
                      </wp:positionV>
                      <wp:extent cx="4257675" cy="33813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7675" cy="3381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11" w:name="_Hlk72437948"/>
                                  <w:bookmarkEnd w:id="1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PRIRODNA OBILJEŽ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reljefna obiljež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najveći dio područja čini planinski prostor Dinari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1. peripanonska Bosna- nizinski dio uz Sav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 xml:space="preserve">2. Hercegovina- visoravni, krška polja (Livanjsko, Glamočko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Duvanjsko), dolina Neret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3. središnji planinski pros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4. Sarajevsko-zenička kotlina u dolini Bos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klimatska obiljež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umjereno-topla vlažna klima, snježno-šumska klima, sredozemna kli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  <w:t>iječna mrež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Sava, Bosna, Neretva, U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</w:r>
                                  <w:bookmarkStart w:id="12" w:name="_Hlk72437948"/>
                                  <w:bookmarkStart w:id="13" w:name="_Hlk72437948"/>
                                  <w:bookmarkEnd w:id="13"/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25pt;height:266.25pt;mso-wrap-distance-left:9.05pt;mso-wrap-distance-right:9.05pt;mso-wrap-distance-top:0pt;mso-wrap-distance-bottom:0pt;margin-top:12.65pt;mso-position-vertical-relative:text;margin-left:3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14" w:name="_Hlk72437948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PRIRODNA OBILJEŽJ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reljefna obilježj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najveći dio područja čini planinski prostor Dinarid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1. peripanonska Bosna- nizinski dio uz Sav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 xml:space="preserve">2. Hercegovina- visoravni, krška polja (Livanjsko, Glamočko,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Duvanjsko), dolina Neretv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3. središnji planinski prosto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4. Sarajevsko-zenička kotlina u dolini Bosn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klimatska obilježj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umjereno-topla vlažna klima, snježno-šumska klima, sredozemna klima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t>iječna mrež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Sava, Bosna, Neretva, U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</w:r>
                            <w:bookmarkStart w:id="15" w:name="_Hlk72437948"/>
                            <w:bookmarkStart w:id="16" w:name="_Hlk72437948"/>
                            <w:bookmarkEnd w:id="16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inline distT="0" distB="0" distL="0" distR="0">
                  <wp:extent cx="3153410" cy="314134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314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62705</wp:posOffset>
                      </wp:positionH>
                      <wp:positionV relativeFrom="paragraph">
                        <wp:posOffset>93980</wp:posOffset>
                      </wp:positionV>
                      <wp:extent cx="4057650" cy="5715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bookmarkStart w:id="17" w:name="_Hlk72438043"/>
                                  <w:bookmarkStart w:id="18" w:name="_Hlk72438042"/>
                                  <w:bookmarkEnd w:id="17"/>
                                  <w:bookmarkEnd w:id="18"/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  <w:t>podjela na dva entiteta i jedan distrikt- Republika Srpska, Federacija BiH, distrikt Brčk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 w:eastAsia="en-US"/>
                                    </w:rPr>
                                  </w:r>
                                  <w:bookmarkStart w:id="19" w:name="_Hlk72438043"/>
                                  <w:bookmarkStart w:id="20" w:name="_Hlk72438042"/>
                                  <w:bookmarkStart w:id="21" w:name="_Hlk72438043"/>
                                  <w:bookmarkStart w:id="22" w:name="_Hlk72438042"/>
                                  <w:bookmarkEnd w:id="21"/>
                                  <w:bookmarkEnd w:id="22"/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45pt;mso-wrap-distance-left:9.05pt;mso-wrap-distance-right:9.05pt;mso-wrap-distance-top:0pt;mso-wrap-distance-bottom:0pt;margin-top:7.4pt;mso-position-vertical-relative:text;margin-left:30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bookmarkStart w:id="23" w:name="_Hlk72438043"/>
                            <w:bookmarkStart w:id="24" w:name="_Hlk72438042"/>
                            <w:bookmarkEnd w:id="23"/>
                            <w:bookmarkEnd w:id="24"/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  <w:t>podjela na dva entiteta i jedan distrikt- Republika Srpska, Federacija BiH, distrikt Brčk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 w:eastAsia="en-US"/>
                              </w:rPr>
                            </w:r>
                            <w:bookmarkStart w:id="25" w:name="_Hlk72438043"/>
                            <w:bookmarkStart w:id="26" w:name="_Hlk72438042"/>
                            <w:bookmarkStart w:id="27" w:name="_Hlk72438043"/>
                            <w:bookmarkStart w:id="28" w:name="_Hlk72438042"/>
                            <w:bookmarkEnd w:id="27"/>
                            <w:bookmarkEnd w:id="28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Stanovništv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ri državotvorna naroda- Hrvati, Srbi, Bošnja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ri službena jezika- bosanski, srpski i hrvats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dva službena pisma- latinica, ćirili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prirodni pad, iselj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Gospodarstv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gospodarski slabije razvijena država-ratna razaranja, poslijeratna gospodarska tranzici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potencijali gospodarskog razvoja: velike poljoprivredne površine, površine pod šumama, rudna bogatstva, prirodna i kulturna ba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Gradov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arajevo- gl. grad ,Baščaršija- povijesno gradsko središ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Mostar- kameni mos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uzla, Zenica, Banja L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turističku razglednicu Sarajeva na kojoj ćeš prikazati znamenitosti grada i gasatronomsku ponud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tri državotvorna naroda koja žive u Bosni i Hercegovi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 pokaži glavni grad Bosne i Hercegovine, najveći grad Hercegovin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dodatnog digitalnog sadržaja na E-sferi objasni kako je nastao etnički, vjerski i jezični mozaik naro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 M; Jambrović M. 2008. Gea 3. Zbirka tekstova i zadataka iz geografije za sedmi razred osnovne škole. Školska Knjig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ivr7br2n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bookmarkStart w:id="29" w:name="_Hlk72438333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lan ploče u digitalnom alatu Padlet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dlet.com/ivanabalasko/mz41in7up4zfhcas</w:t>
              </w:r>
            </w:hyperlink>
            <w:bookmarkEnd w:id="2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0" w:name="_Hlk14504675"/>
      <w:bookmarkEnd w:id="3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učenici mogu bilješke pisati i u digitalnom alatu Padl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i čemu će pronaći  odgovarajuće tematske karte, grafičke i slikovne priloge 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datnom digitalnom sadržaju na E-sferi i prilažiti ih na padl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1" w:name="_Hlk72438179"/>
      <w:r>
        <w:rPr>
          <w:rFonts w:cs="Times New Roman" w:ascii="Times New Roman" w:hAnsi="Times New Roman"/>
          <w:sz w:val="24"/>
          <w:szCs w:val="24"/>
        </w:rPr>
        <w:t>Prilog 1. Prilo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2755</wp:posOffset>
                </wp:positionH>
                <wp:positionV relativeFrom="paragraph">
                  <wp:posOffset>328930</wp:posOffset>
                </wp:positionV>
                <wp:extent cx="4895850" cy="4619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461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0" cy="42525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0" cy="425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363.75pt;mso-wrap-distance-left:9.05pt;mso-wrap-distance-right:9.05pt;mso-wrap-distance-top:0pt;mso-wrap-distance-bottom:0pt;margin-top:25.9pt;mso-position-vertical-relative:text;margin-left:3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000" cy="42525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0" cy="425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2" w:name="_Hlk72438179"/>
      <w:r>
        <w:rPr>
          <w:lang w:val="en-US" w:eastAsia="en-US"/>
        </w:rPr>
        <w:drawing>
          <wp:inline distT="0" distB="0" distL="0" distR="0">
            <wp:extent cx="4141470" cy="34613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_Hlk14504675"/>
      <w:bookmarkStart w:id="34" w:name="_Hlk14504675"/>
      <w:bookmarkEnd w:id="3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5" w:name="_Hlk72438214"/>
      <w:r>
        <w:rPr>
          <w:lang w:val="en-US" w:eastAsia="en-US"/>
        </w:rPr>
        <w:drawing>
          <wp:inline distT="0" distB="0" distL="0" distR="0">
            <wp:extent cx="3800475" cy="37833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bookmarkStart w:id="36" w:name="_Hlk72438231"/>
      <w:bookmarkEnd w:id="36"/>
      <w:r>
        <w:rPr>
          <w:rFonts w:cs="Times New Roman" w:ascii="Times New Roman" w:hAnsi="Times New Roman"/>
          <w:sz w:val="24"/>
          <w:szCs w:val="24"/>
        </w:rPr>
        <w:t>Prilog 2. Lista za procjenu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7" w:name="_Hlk28960312"/>
      <w:bookmarkStart w:id="38" w:name="_Hlk28960312"/>
      <w:bookmarkEnd w:id="38"/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47"/>
        <w:gridCol w:w="1870"/>
        <w:gridCol w:w="188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grupe dao maksimalan doprinos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 √ označi svoj odgovor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_Hlk72438231"/>
      <w:bookmarkStart w:id="40" w:name="_Hlk28960312"/>
      <w:bookmarkStart w:id="41" w:name="_Hlk72438231"/>
      <w:bookmarkStart w:id="42" w:name="_Hlk28960312"/>
      <w:bookmarkEnd w:id="41"/>
      <w:bookmarkEnd w:id="4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ivr7br2n21" TargetMode="External"/><Relationship Id="rId3" Type="http://schemas.openxmlformats.org/officeDocument/2006/relationships/hyperlink" Target="https://www.e-sfera.hr/dodatni-digitalni-sadrzaji/650d2faa-22b6-4c1c-8e48-969581ec5869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s://learningapps.org/watch?v=pivr7br2n21" TargetMode="External"/><Relationship Id="rId10" Type="http://schemas.openxmlformats.org/officeDocument/2006/relationships/hyperlink" Target="https://padlet.com/ivanabalasko/mz41in7up4zfhcas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20:57:00Z</dcterms:created>
  <dc:creator>Jasna</dc:creator>
  <dc:description/>
  <cp:keywords/>
  <dc:language>en-US</dc:language>
  <cp:lastModifiedBy>Vinko Balaško</cp:lastModifiedBy>
  <dcterms:modified xsi:type="dcterms:W3CDTF">2021-05-20T19:31:00Z</dcterms:modified>
  <cp:revision>4</cp:revision>
  <dc:subject/>
  <dc:title/>
</cp:coreProperties>
</file>